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zedmiot: </w:t>
      </w:r>
      <w:r>
        <w:rPr>
          <w:b/>
          <w:color w:val="000000"/>
          <w:sz w:val="22"/>
          <w:szCs w:val="22"/>
          <w:shd w:fill="FFFFFF" w:val="clear"/>
        </w:rPr>
        <w:t>Organizowanie prac magazynowych w procesie produkcji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lasa: III 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k szkolny:   2024/2025 gr. 1/2 i gr. 2/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pracowanie: Agnieszka Michals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imię i nazwisko nauczyciela)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wyniku procesu kształcenia uczeń powinien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posługiwać się podstawowymi pojęciami dotyczącymi produkcji, planowania przepływów materiałowych, odpadów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rozróżniać podstawowe pojęcia dotyczące systemów produkcyjnych, zaopatrzenia produkcji zgodnie ze strukturą wyrobu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obliczać zapotrzebowanie na materiały do poszczególnych etapów produkcji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obliczać wydajność  produkcyjną maszyn i pracowników,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 klasyfikować odpady według różnych kryteriów,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sporządzać harmonogram(plan potrzeb materiałowych)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 xml:space="preserve">- identyfikować dokumenty dotyczące przepływu materiałów na produkcji, kompletować dokumenty dotyczące przepływu materiałów w procesie produkcji, 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sporządzać dokumenty przepływów produkcyjnych(karta technologiczna, karty Kanban, dokument analizy OEE),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 charakteryzować proces planowania przepływów produkcyjnych, charakteryzować logistyczną infrastrukturę przepływów produkcyjnych, charakteryzować systemy informatyczne dostosowane do formy organizacji procesu produkcji, charakteryzować dokumenty. dotyczące przepływu materiałów w procesie produkcji</w:t>
      </w:r>
    </w:p>
    <w:p>
      <w:pPr>
        <w:pStyle w:val="TableParagraph"/>
        <w:spacing w:lineRule="auto" w:line="244" w:before="16" w:after="0"/>
        <w:ind w:left="71" w:right="208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kompletować materiały zgodnie z etapami i zapotrzebowaniem produkcji,</w:t>
      </w:r>
    </w:p>
    <w:p>
      <w:pPr>
        <w:pStyle w:val="Default"/>
        <w:jc w:val="both"/>
        <w:rPr>
          <w:i/>
          <w:i/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-obliczać koszty i cenę usług magazynowych, 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obliczać wskaźniki i mierniki dla gospodarki magazynowej,</w:t>
      </w:r>
    </w:p>
    <w:p>
      <w:pPr>
        <w:pStyle w:val="Default"/>
        <w:jc w:val="both"/>
        <w:rPr>
          <w:i/>
          <w:i/>
          <w:color w:val="000000"/>
          <w:lang w:eastAsia="en-US"/>
        </w:rPr>
      </w:pPr>
      <w:r>
        <w:rPr>
          <w:i/>
          <w:sz w:val="18"/>
          <w:szCs w:val="18"/>
        </w:rPr>
        <w:t xml:space="preserve">-stosować </w:t>
      </w:r>
      <w:r>
        <w:rPr>
          <w:i/>
          <w:sz w:val="20"/>
          <w:szCs w:val="20"/>
          <w:lang w:eastAsia="en-US"/>
        </w:rPr>
        <w:t xml:space="preserve"> zasady normalizacji w logistyce, zna</w:t>
      </w:r>
      <w:r>
        <w:rPr>
          <w:i/>
          <w:sz w:val="18"/>
          <w:szCs w:val="18"/>
        </w:rPr>
        <w:t>ć</w:t>
      </w:r>
      <w:r>
        <w:rPr>
          <w:i/>
          <w:sz w:val="20"/>
          <w:szCs w:val="20"/>
          <w:lang w:eastAsia="en-US"/>
        </w:rPr>
        <w:t xml:space="preserve"> normy i procedury oceny jakości, </w:t>
      </w:r>
    </w:p>
    <w:p>
      <w:pPr>
        <w:pStyle w:val="TableParagraph"/>
        <w:spacing w:lineRule="auto" w:line="240" w:before="13" w:after="0"/>
        <w:ind w:right="81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-stosować przepisy prawa dotyczące gospodarki odpadami,</w:t>
      </w:r>
    </w:p>
    <w:p>
      <w:pPr>
        <w:pStyle w:val="Default"/>
        <w:jc w:val="both"/>
        <w:rPr>
          <w:i/>
          <w:i/>
          <w:color w:val="000000"/>
          <w:lang w:eastAsia="en-US"/>
        </w:rPr>
      </w:pPr>
      <w:r>
        <w:rPr>
          <w:i/>
          <w:sz w:val="18"/>
          <w:szCs w:val="18"/>
        </w:rPr>
        <w:t>-</w:t>
      </w:r>
      <w:r>
        <w:rPr>
          <w:i/>
          <w:sz w:val="20"/>
          <w:szCs w:val="20"/>
          <w:lang w:eastAsia="en-US"/>
        </w:rPr>
        <w:t>kontrolowa</w:t>
      </w:r>
      <w:r>
        <w:rPr>
          <w:i/>
          <w:sz w:val="18"/>
          <w:szCs w:val="18"/>
        </w:rPr>
        <w:t>ć</w:t>
      </w:r>
      <w:r>
        <w:rPr>
          <w:i/>
          <w:sz w:val="20"/>
          <w:szCs w:val="20"/>
          <w:lang w:eastAsia="en-US"/>
        </w:rPr>
        <w:t xml:space="preserve"> stan majątku magazynu i zapasów magazynowych. </w:t>
      </w:r>
    </w:p>
    <w:p>
      <w:pPr>
        <w:pStyle w:val="TableParagraph"/>
        <w:spacing w:lineRule="auto" w:line="240" w:before="13" w:after="0"/>
        <w:ind w:right="816" w:hanging="0"/>
        <w:jc w:val="both"/>
        <w:rPr>
          <w:rFonts w:ascii="Times New Roman;Times New Roman PSMT" w:hAnsi="Times New Roman;Times New Roman PSMT" w:cs="Times New Roman;Times New Roman PSMT"/>
          <w:i/>
          <w:i/>
          <w:color w:val="000000"/>
          <w:sz w:val="18"/>
          <w:szCs w:val="18"/>
          <w:lang w:eastAsia="en-US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18"/>
          <w:szCs w:val="18"/>
          <w:lang w:eastAsia="en-US"/>
        </w:rPr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czeń definiuje:</w:t>
      </w:r>
    </w:p>
    <w:p>
      <w:pPr>
        <w:pStyle w:val="Default"/>
        <w:jc w:val="both"/>
        <w:rPr>
          <w:color w:val="000000"/>
          <w:lang w:eastAsia="en-US"/>
        </w:rPr>
      </w:pPr>
      <w:r>
        <w:rPr>
          <w:sz w:val="20"/>
          <w:szCs w:val="20"/>
        </w:rPr>
        <w:t>- podstawowe pojęcia w procesie produkcji, , planowanie przepływów materiałowych, harmonogram produkcji, odpady i ich klasyfikację, zna mierniki dotyczące gospodarki magazynowej, definiuje   pojęcie kosztów, ,zna dokumenty przepływów na produkcji, zna normy i procedury oceny jakości, przygotowuje inwentaryzację zgodnie z przepisami prawa,</w:t>
      </w:r>
      <w:r>
        <w:rPr/>
        <w:t xml:space="preserve"> </w:t>
      </w:r>
      <w:r>
        <w:rPr>
          <w:sz w:val="20"/>
          <w:szCs w:val="20"/>
          <w:lang w:eastAsia="en-US"/>
        </w:rPr>
        <w:t>opisuje procedurę przeprowadzania kontroli stanu ilościowego i jakościowego zapasów 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shd w:fill="FFFFFF" w:val="clear"/>
        </w:rPr>
        <w:t>Uczeń ma poważne braki w wiedzy i z tego powodu nie jest w stanie samodzielnie rozwiązywać nawet prostych zadań o niewielkim stopniu trudności, nie jest w stanie samodzielnie pracować i aktywnie uczestniczyć w zajęciach. Przedstawia, w czasie prezentacji ustnej lub pisemnej, mniej niż połowę wymaganej przy danym temacie wiedzy, popełniając przy tym znaczną ilość błędów rachunkowych oraz teoretycznych. W obrębie poszczególnych tematów sygnalizuje znajomość jedynie nielicznych zagadnień. Prezentowany przez ucznia zasób wiedzy jest dosyć chaotyczny, mało uporządkowany i rzadko uwzględniający hierarchię ważności zjawisk i procesów. Prowadzi zeszyt przedmiotowy, ma luki w zapisach lekcji i pracach domowych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dostateczną uczeń powini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czeń potrafi charakteryzować i rozróżniać systemy produkcyj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rozróżnić systemy zaopatrzenia produkcji zgodnie ze strukturą wyrobu,</w:t>
      </w:r>
    </w:p>
    <w:p>
      <w:pPr>
        <w:pStyle w:val="Normal"/>
        <w:jc w:val="both"/>
        <w:rPr>
          <w:b/>
          <w:b/>
          <w:color w:val="000000"/>
          <w:sz w:val="20"/>
          <w:szCs w:val="20"/>
          <w:shd w:fill="FAFAFA" w:val="clear"/>
        </w:rPr>
      </w:pPr>
      <w:r>
        <w:rPr>
          <w:sz w:val="20"/>
          <w:szCs w:val="20"/>
        </w:rPr>
        <w:t>-charakteryzować proces planowania przepływów produkcyjnych,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planować zapotrzebowanie materiałowe,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określać koszty funkcjonowania magazynu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analizować koszty świadczonych usług magazynowych, </w:t>
      </w:r>
    </w:p>
    <w:p>
      <w:pPr>
        <w:pStyle w:val="TableParagraph"/>
        <w:ind w:right="664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charakteryzować logistyczną infrastrukturę przepływów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odukcyjnych, sporządza</w:t>
      </w:r>
      <w:r>
        <w:rPr>
          <w:sz w:val="20"/>
          <w:szCs w:val="20"/>
        </w:rPr>
        <w:t>ć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dokumenty przepływów produkcyjnych,</w:t>
      </w:r>
    </w:p>
    <w:p>
      <w:pPr>
        <w:pStyle w:val="TableParagraph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oblicza</w:t>
      </w:r>
      <w:r>
        <w:rPr>
          <w:sz w:val="20"/>
          <w:szCs w:val="20"/>
        </w:rPr>
        <w:t>ć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poszczególne mierniki magazynowe,</w:t>
      </w:r>
    </w:p>
    <w:p>
      <w:pPr>
        <w:pStyle w:val="TableParagraph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-klasyfikować odpady i normy jakości, </w:t>
      </w:r>
    </w:p>
    <w:p>
      <w:pPr>
        <w:pStyle w:val="TableParagraph"/>
        <w:ind w:right="63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wskazywać informacje wykorzystywane w sterowaniu produkcją,</w:t>
      </w:r>
    </w:p>
    <w:p>
      <w:pPr>
        <w:pStyle w:val="TableParagraph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-obliczyć zapotrzebowanie na materiały do poszczególnych etapów produkcji. </w:t>
      </w:r>
    </w:p>
    <w:p>
      <w:pPr>
        <w:pStyle w:val="TableParagraph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kompletować materiały zgodnie z etapami i zapotrzebowaniem produkcji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shd w:fill="FFFFFF" w:val="clear"/>
        </w:rPr>
        <w:t>Uczeń opanował wiadomości podstawowe ujęte w planie wynikowym na poziomie nieprzekraczającym wymagań zawartych w podstawie programowej. Opanował najważniejsze wiadomości ale zapamiętywanie treści dominuje u niego nad ich rozumieniem. W obrębie poszczególnych tematów sygnalizuje około połowy wymaganych zagadnień. W czasie wypowiedzi ustnych i pisemnych przedstawia materiał rzeczowy w większości uporządkowany pod względem tematycznym. Nie sprawia trudności wychowawczych. Jego postawa jest jednak nacechowana przeciętną aktywnością. Prowadzi zeszyt przedmiotow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dobrą uczeń powinien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potrafi z pomocą nauczyciela rozwiązywać sytuacje problemowe, zadania, przykłady o średnim stopniu złożoności w zakresie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u zaopatrzenia produkcji zgodnie ze strukturą wyrob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przepływów produkcyj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zapotrzebowania materiałow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 obliczania zapotrzebowania na materiały do poszczególnych etapów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obliczania potrzeb brutto i netto w ujęciu ilościowym i wartościowym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zestawienia potrzeb materiałowych w ujęciu ilościowo – wartościowym oraz sporządzania dokumentów towarzyszących temu procesow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tworzenia planu produkcji, głównego harmonogramu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tworzenia planu(harmonogramu potrzeb materiałowych)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obliczania wydajności procesu produkcyjn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zadań dotyczących logistyki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gospodarowania odpadami,</w:t>
      </w:r>
    </w:p>
    <w:p>
      <w:pPr>
        <w:pStyle w:val="TableParagraph"/>
        <w:spacing w:lineRule="auto" w:line="244" w:before="17" w:after="0"/>
        <w:ind w:right="63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charakteryzowania systemów informatycznych dostosowanych do formy organizacji procesu produkcji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obliczania kosztów usług magazynowych różnymi metodami kalkulacji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obliczania ceny świadczonych usług magazynowych zgodnie z przepisami prawa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stosowania przyjętych systemów informatycznych w procesie produkcji.</w:t>
      </w:r>
    </w:p>
    <w:p>
      <w:pPr>
        <w:pStyle w:val="Normal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shd w:fill="FFFFFF" w:val="clear"/>
        </w:rPr>
        <w:t>Uczeń opanował wiadomości z zakresu podstawowego i ponadpodstawowego objęte programem nauczania w sposób zadowalający. Ma wprawdzie niewielkie braki w zakresie wiedzy, ale udziela prawidłowych odpowiedzi naprowadzających na właściwy tok myślenia i poprawnie rozwiązuje zadania o pewnym stopniu trudności i wymagające opanowania umiejętności przewidzianych programem. Prawidłowo rozumuje, dostrzega podobieństwa i różnice. W czasie odpowiedzi ustnych i pisemnych przedstawia materiał rzeczowy uporządkowany pod względem tematycznym. Wiadomości nie tylko zapamiętuje, ale też je rozumie. Zaczerpnięte informacje opracowuje starannie nie jest to bezmyślne kopiowanie. Starannie i systematycznie prowadzi zeszyt przedmiotow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bardzo dobrą uczeń powinien wypełniać takie wymagania jak na ocenę dobrą, a ponadt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potrafi samodzielnie rozwiązywać sytuacje problemowe, zadania, przykłady o średnim i zaawansowanym stopniu złożoności w zakresie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u zaopatrzenia produkcji zgodnie ze strukturą wyrob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przepływów produkcyj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zapotrzebowania materiałow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 obliczania zapotrzebowania na materiały do poszczególnych etapów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obliczania potrzeb brutto i netto w ujęciu ilościowym i wartościowym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zestawienia potrzeb materiałowych w ujęciu ilościowo – wartościowym oraz sporządzania dokumentów towarzyszących temu procesowi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alizuje strukturę wyrobu w celu zaplanowania przepływów logistycznych w produkcji </w:t>
      </w:r>
    </w:p>
    <w:p>
      <w:pPr>
        <w:pStyle w:val="Default"/>
        <w:jc w:val="both"/>
        <w:rPr/>
      </w:pPr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 xml:space="preserve">-stosuje i sporządza w praktyce dokumenty dotyczące procesów logistycznych produkcji 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tworzenia planu produkcji, głównego harmonogramu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tworzenia planu(harmonogramu potrzeb materiałowych)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obliczania wydajności procesu produkcyjn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zadań dotyczących logistyki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gospodarowania odpadami,</w:t>
      </w:r>
    </w:p>
    <w:p>
      <w:pPr>
        <w:pStyle w:val="TableParagraph"/>
        <w:spacing w:lineRule="auto" w:line="244" w:before="17" w:after="0"/>
        <w:ind w:right="63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charakteryzowania systemów informatycznych dostosowanych do formy organizacji procesu produkcji.</w:t>
      </w:r>
    </w:p>
    <w:p>
      <w:pPr>
        <w:pStyle w:val="TableParagraph"/>
        <w:spacing w:lineRule="auto" w:line="240" w:before="6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-stosowania przyjętych systemów informatycznych w procesie produkcji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analizuje miary oceny stanu zapasów w magazynie i dokonuje ich obliczania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oblicza koszty magazynowe,</w:t>
      </w:r>
    </w:p>
    <w:p>
      <w:pPr>
        <w:pStyle w:val="TableParagraph"/>
        <w:spacing w:lineRule="auto" w:line="240" w:before="6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br/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shd w:fill="FFFFFF" w:val="clear"/>
        </w:rPr>
        <w:t>Uczeń w pełni przyswoił wiadomości podstawowe i ponadpodstawowe objęte podstawą programową. Właściwie stosuje zdobyte umiejętności i wiedzę. Posługuje się odpowiednim słownictwem - używa pojęć we właściwym znaczeniu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celującą uczeń powinien wypełniać takie wymagania jak na ocenę bardzo dobrą, a ponadt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shd w:fill="FFFFFF" w:val="clear"/>
        </w:rPr>
        <w:t>Uczeń posiada wiedzę wykraczającą wyraźnie poza podstawy programowe. Starannie wykonuje dodatkowe zadania. Współpracuje z nauczycielem w przygotowywaniu zajęć opartych na twórczym rozwiązywaniu problemów. Samodzielnie i twórczo rozwija własne uzdolnienia. Wzorowo prowadzi zeszyt przedmiotowy. Uczestniczy w olimpiadach i konkursach przedmiotowych i osiąga w nich sukcesy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iegle posługuje się zdobytymi wiadomościami w rozwiązywaniu problemów teoretycznych i praktycz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dzielnie zdobywa wiedzę i umiejętności wykraczające poza treści nauczania.</w:t>
      </w:r>
    </w:p>
    <w:p>
      <w:pPr>
        <w:pStyle w:val="Normal"/>
        <w:spacing w:lineRule="auto" w:line="360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czeń otrzyma ocenę niedostateczną, jeżel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Uczeń  nie opanował wiedzy, nie rozumie podstawowych wiadomości ujętych w planie wynikowym, myli je i zniekształca. Nie jest w stanie nawet przy wydatnej pomocy nauczyciela rozwiązać problemu o elementarnym stopniu trudności. Nie opanował koniecznej, prostej terminologii. Nie opanował najważniejszych pojęć, definicji. Robi podstawowe błędy rachunkowe. Nie zna przyczyn ani skutków omawianych zjawisk w branży logistycznej. Postawa przyjmowana na lekcji nie jest nacechowana dążeniem do zdobycia lub poszerzenia wiedzy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czeń  nie opanował informacji w zakresie podstawowych treści nauczania dotyczących: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pojęć dotyczących planowania produkcji,</w:t>
        <w:br/>
        <w:t>-systemów produkcji i zaopatrzenia w przedsiębiorstw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potrzeb materiałow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kosztów magazynowani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mierników gospodarki magazynowej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dokumentów przepływu materiałów na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dokumentów przepływów produkcyj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ów informatycznych dostosowanych do form organizacji procesu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rzepisów prawnych dotyczących gospodarki odpadam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klasyfikacji odpadów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segregacji odpadów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bezpieczania i gospodarowania odpadam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jakości produktów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y/ kryteria  weryfikowania wiedzy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cenie podlegają:</w:t>
      </w:r>
    </w:p>
    <w:p>
      <w:pPr>
        <w:pStyle w:val="Normal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Kartkówki – zakres ich materiału obejmuje nie więcej niż trzy jednostki lekcyjne lub materiał podstawow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raca w grupie(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>-Wypowiedzi w trakcie lekcji, podczas dyskusji, aktywność i zaangażowanie w czasie lek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eszyt: sprawdzany systematycznie według decyzji nauczyciela(kompletność i systematyczność prowadzenia notatek, poprawność merytoryczna, czytelność i estetyka). Przygotowanie do lekcji.</w:t>
      </w:r>
    </w:p>
    <w:p>
      <w:pPr>
        <w:pStyle w:val="Normal"/>
        <w:spacing w:lineRule="auto" w:line="360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25:00Z</dcterms:created>
  <dc:creator>Agnieszka</dc:creator>
  <dc:description/>
  <dc:language>en-US</dc:language>
  <cp:lastModifiedBy>Agnieszka</cp:lastModifiedBy>
  <dcterms:modified xsi:type="dcterms:W3CDTF">2024-09-08T12:25:00Z</dcterms:modified>
  <cp:revision>2</cp:revision>
  <dc:subject/>
  <dc:title/>
</cp:coreProperties>
</file>